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3"/>
        <w:gridCol w:w="1708"/>
        <w:gridCol w:w="829"/>
        <w:gridCol w:w="2063"/>
        <w:gridCol w:w="238"/>
        <w:gridCol w:w="453"/>
        <w:gridCol w:w="1379"/>
        <w:gridCol w:w="827"/>
        <w:gridCol w:w="647"/>
      </w:tblGrid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смина Шаранац Стаменковић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2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 Универзитета у Београд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– Византолог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 xml:space="preserve">а у којима је </w:t>
            </w:r>
            <w:r>
              <w:rPr>
                <w:b/>
                <w:lang w:val="sr-RS"/>
              </w:rPr>
              <w:t>наставник</w:t>
            </w:r>
            <w:r>
              <w:rPr>
                <w:b/>
                <w:lang w:val="sr-CS"/>
              </w:rPr>
              <w:t xml:space="preserve">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и улога источних хришћана у крсташким плановима од 1453. до 1503. године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гор Стаменовић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3. 01. 2024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В број 8/18-01-001/24-01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има  стандарда за дато поље (минимално 5 не више од 20)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Шаранац Стаменковић Ј. (2022). </w:t>
            </w:r>
            <w:r>
              <w:rPr>
                <w:rFonts w:cs="Times New Roman" w:ascii="Times New Roman" w:hAnsi="Times New Roman"/>
                <w:i/>
                <w:szCs w:val="20"/>
                <w:lang w:val="sr-CS"/>
              </w:rPr>
              <w:t>Игре око цариградског престола. Долазак на власт Константина Х Дуке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, Ниш: Филозофски факултет у Нишу 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ISBN</w:t>
            </w:r>
            <w:r>
              <w:rPr>
                <w:rFonts w:cs="Times New Roman" w:ascii="Times New Roman" w:hAnsi="Times New Roman"/>
                <w:szCs w:val="20"/>
                <w:shd w:fill="FFFFFF" w:val="clear"/>
                <w:lang w:val="sr-CS"/>
              </w:rPr>
              <w:t xml:space="preserve"> 978-86-7379-582-9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DOI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  <w:lang w:val="sr-C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  <w:lang w:val="sr-CS"/>
                </w:rPr>
                <w:t>/10.46630/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</w:rPr>
                <w:t>icp</w:t>
              </w:r>
              <w:r>
                <w:rPr>
                  <w:rStyle w:val="InternetLink"/>
                  <w:rFonts w:cs="Times New Roman" w:ascii="Times New Roman" w:hAnsi="Times New Roman"/>
                  <w:szCs w:val="20"/>
                  <w:u w:val="single"/>
                  <w:shd w:fill="FFFFFF" w:val="clear"/>
                  <w:lang w:val="sr-CS"/>
                </w:rPr>
                <w:t>.2022</w:t>
              </w:r>
            </w:hyperlink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 xml:space="preserve">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/>
              </w:rPr>
              <w:t xml:space="preserve">Šaranac Stamenković, J. (2021). </w:t>
            </w:r>
            <w:r>
              <w:rPr/>
              <w:t>Michael Psellus’ Anonymous Encomium to Emperor Constantine X Doukas</w:t>
            </w:r>
            <w:r>
              <w:rPr>
                <w:rFonts w:eastAsia="Cambria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Istraživanja Journal of Historical Researches</w:t>
            </w:r>
            <w:r>
              <w:rPr/>
              <w:t xml:space="preserve"> 32</w:t>
            </w:r>
            <w:r>
              <w:rPr>
                <w:rFonts w:eastAsia="Cambria"/>
              </w:rPr>
              <w:t xml:space="preserve">, 21–35. DOI: </w:t>
            </w:r>
            <w:r>
              <w:rPr/>
              <w:t>10.19090/i.2021.32.21-35 UDC: 929 Psel M. 94(495.02)"10"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23 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Šaranac Stamenković, J. (2021). Ivan Đurić On The Understanding And Meaning </w:t>
            </w:r>
            <w:r>
              <w:rPr>
                <w:lang w:val="sr-RS"/>
              </w:rPr>
              <w:t>О</w:t>
            </w:r>
            <w:r>
              <w:rPr>
                <w:lang w:val="sr-Latn-RS"/>
              </w:rPr>
              <w:t xml:space="preserve">f Yugoslav Space, in: </w:t>
            </w:r>
            <w:r>
              <w:rPr>
                <w:i/>
                <w:lang w:val="sr-Latn-RS"/>
              </w:rPr>
              <w:t>The Balkan Historiography And Contemporary Challenges</w:t>
            </w:r>
            <w:r>
              <w:rPr>
                <w:lang w:val="sr-Latn-RS"/>
              </w:rPr>
              <w:t>, Proceedings of the International Scholarly Symposium Held on the 70</w:t>
            </w:r>
            <w:r>
              <w:rPr>
                <w:vertAlign w:val="superscript"/>
                <w:lang w:val="sr-Latn-RS"/>
              </w:rPr>
              <w:t>th</w:t>
            </w:r>
            <w:r>
              <w:rPr>
                <w:lang w:val="sr-Latn-RS"/>
              </w:rPr>
              <w:t xml:space="preserve"> Anniversary of the Institute of National History – Skopje 9 – 10 November 2018 (ed. Dragi Gorgiev), 297–302. UDK 1.323:316.722(497.1) UDK 930.85:338.1(497.1) ISBN 978-9989-159-64-0  </w:t>
            </w:r>
            <w:r>
              <w:rPr>
                <w:b/>
                <w:lang w:val="sr-Latn-R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Шаранац Стаменковић Ј. (2020). Заклетва на верност августе Евдокије Макремволитисе ромејском цару Константину Х Дуки. </w:t>
            </w:r>
            <w:r>
              <w:rPr>
                <w:rFonts w:cs="Times New Roman" w:ascii="Times New Roman" w:hAnsi="Times New Roman"/>
                <w:i/>
                <w:szCs w:val="20"/>
                <w:lang w:val="ru-RU"/>
              </w:rPr>
              <w:t>Црквене студиј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17, 99–118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УДК 94(495.02)“1067“929.731 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>Константин Х, византијски цар</w:t>
            </w:r>
            <w:r>
              <w:rPr>
                <w:rFonts w:cs="Times New Roman" w:ascii="Times New Roman" w:hAnsi="Times New Roman"/>
                <w:i/>
                <w:szCs w:val="20"/>
                <w:lang w:val="sr-Latn-RS"/>
              </w:rPr>
              <w:t xml:space="preserve">  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24 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pacing w:lineRule="auto" w:line="276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Љубомировић И. – Шаранац Стаменковић Ј. (2019). Прилог биографије професора Београдског универзитета Николе Вулића. </w:t>
            </w:r>
            <w:r>
              <w:rPr>
                <w:rFonts w:cs="Times New Roman" w:ascii="Times New Roman" w:hAnsi="Times New Roman"/>
                <w:i/>
                <w:szCs w:val="20"/>
                <w:lang w:val="ru-RU"/>
              </w:rPr>
              <w:t>Токови историје. Часопис за новију историју Србиј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2, 11–34. УДК 93/94:929 Вулић Н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DOI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10.312.12/</w:t>
            </w:r>
            <w:r>
              <w:rPr>
                <w:rFonts w:cs="Times New Roman" w:ascii="Times New Roman" w:hAnsi="Times New Roman"/>
                <w:szCs w:val="20"/>
              </w:rPr>
              <w:t>tokovi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ISSN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354-6497 (штампано издање); </w:t>
            </w:r>
            <w:r>
              <w:rPr>
                <w:rFonts w:cs="Times New Roman" w:ascii="Times New Roman" w:hAnsi="Times New Roman"/>
                <w:szCs w:val="20"/>
              </w:rPr>
              <w:t>ISSN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2560-548</w:t>
            </w:r>
            <w:r>
              <w:rPr>
                <w:rFonts w:cs="Times New Roman" w:ascii="Times New Roman" w:hAnsi="Times New Roman"/>
                <w:szCs w:val="20"/>
              </w:rPr>
              <w:t>X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Cs w:val="20"/>
              </w:rPr>
              <w:t>online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M24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pacing w:lineRule="auto" w:line="276"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Шаранац Стаменковић, Ј. (2019)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Рецепција Светог Писма у Пселовом царском говору посвећеном цару Михаилу </w:t>
            </w:r>
            <w:r>
              <w:rPr>
                <w:rFonts w:cs="Times New Roman" w:ascii="Times New Roman" w:hAnsi="Times New Roman"/>
                <w:i/>
                <w:szCs w:val="20"/>
              </w:rPr>
              <w:t>VII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Дуки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, у: Византијско-словенска чтенија </w:t>
            </w:r>
            <w:r>
              <w:rPr>
                <w:rFonts w:cs="Times New Roman" w:ascii="Times New Roman" w:hAnsi="Times New Roman"/>
                <w:szCs w:val="20"/>
              </w:rPr>
              <w:t>II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, Зборник радова са Међународне научне конференције, одржане 24. новембра 2018. године на Универзитету у Нишу (ур. Драгиша Бојовић–Кристина Митић), 151–156. УДК 929.731 Михаил </w:t>
            </w:r>
            <w:r>
              <w:rPr>
                <w:rFonts w:cs="Times New Roman" w:ascii="Times New Roman" w:hAnsi="Times New Roman"/>
                <w:szCs w:val="20"/>
              </w:rPr>
              <w:t>VII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Дука, византијски цар 929 Псел М. 94 „10“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true"/>
              <w:spacing w:lineRule="auto" w:line="276"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Шаранац Стаменковић, Ј. – Нешовић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П. (2019)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>Пселово молбено писмо византијском цару за помоћ вестарху Анастасију Лизику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, у: Ниш и Византија </w:t>
            </w:r>
            <w:r>
              <w:rPr>
                <w:rFonts w:cs="Times New Roman" w:ascii="Times New Roman" w:hAnsi="Times New Roman"/>
                <w:szCs w:val="20"/>
              </w:rPr>
              <w:t>XVII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, Зборник радова са међународног научног скупа одржаног од 3. до 5. јуна 2018. године у Нишу (ур. Миша Ракоција), 465–474 [</w:t>
            </w:r>
            <w:r>
              <w:rPr>
                <w:rFonts w:cs="Times New Roman" w:ascii="Times New Roman" w:hAnsi="Times New Roman"/>
                <w:szCs w:val="20"/>
              </w:rPr>
              <w:t>ISBN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978-86-6101-173-3 (НКЦ)]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Š</w:t>
            </w:r>
            <w:r>
              <w:rPr>
                <w:rFonts w:cs="Times New Roman" w:ascii="Times New Roman" w:hAnsi="Times New Roman"/>
                <w:szCs w:val="20"/>
              </w:rPr>
              <w:t>aranac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Stamenkovi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ć, Ј.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(2017)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Psello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’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Epistle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Τοῦ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αὐτοῦ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πρὸς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τὸν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βασιλέα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τὸν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0"/>
                <w:lang w:val="el-GR"/>
              </w:rPr>
              <w:t>Δούκαν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The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Byzantine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Basileu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Archetype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God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On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GB"/>
              </w:rPr>
              <w:t>Earth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Cs w:val="20"/>
                <w:shd w:fill="FFFFFF" w:val="clear"/>
                <w:lang w:val="sr-RS"/>
              </w:rPr>
              <w:t xml:space="preserve">Црквене студије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14, 269–279. УДК 27–248.3 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ISSN</w:t>
            </w:r>
            <w:r>
              <w:rPr>
                <w:rFonts w:cs="Times New Roman" w:ascii="Times New Roman" w:hAnsi="Times New Roman"/>
                <w:szCs w:val="20"/>
                <w:lang w:val="sr-CS" w:eastAsia="sr-Latn-CS"/>
              </w:rPr>
              <w:t xml:space="preserve"> 1820–2446= Црквене студије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COBISS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SR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ID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115723532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24 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71" w:leader="none"/>
              </w:tabs>
              <w:suppressAutoHyphens w:val="true"/>
              <w:spacing w:lineRule="auto" w:line="276"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Шаранац Стаменковић, Ј. (2014): Похвални говори Михаила Псела посвећени цару Михаилу VII Дуки. Црквене студије 11, 223–237. УДК 94: 929 Михаило VII Дука “1071/1078“ 321.17/18:929 Михаило VII Дука ISSN 1820-2446= Црквене студије COBISS.SR-ID 115723532  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M24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sr-CS"/>
              </w:rPr>
              <w:t>Љубомировић,</w:t>
            </w:r>
            <w:r>
              <w:rPr>
                <w:lang w:val="ru-RU"/>
              </w:rPr>
              <w:t xml:space="preserve"> </w:t>
            </w:r>
            <w:r>
              <w:rPr>
                <w:shd w:fill="FFFFFF" w:val="clear"/>
                <w:lang w:val="sr-CS"/>
              </w:rPr>
              <w:t xml:space="preserve">И. –  </w:t>
            </w:r>
            <w:r>
              <w:rPr>
                <w:lang w:val="ru-RU"/>
              </w:rPr>
              <w:t xml:space="preserve">Шаранац Стаменковић, Ј. </w:t>
            </w:r>
            <w:r>
              <w:rPr>
                <w:lang w:val="sr-CS"/>
              </w:rPr>
              <w:t xml:space="preserve">(2014): Однос Константина Великог према паганству у писаним изворима позноримске епохе. у: Ракоција, М. (ур.) </w:t>
            </w:r>
            <w:r>
              <w:rPr>
                <w:rFonts w:eastAsia="TimesNewRomanPSMT;Times New Roman"/>
                <w:i/>
              </w:rPr>
              <w:t>Зборник радова</w:t>
            </w:r>
            <w:r>
              <w:rPr>
                <w:rFonts w:eastAsia="TimesNewRomanPSMT;Times New Roman"/>
              </w:rPr>
              <w:t xml:space="preserve"> </w:t>
            </w:r>
            <w:r>
              <w:rPr>
                <w:i/>
              </w:rPr>
              <w:t>Ниш и Византија</w:t>
            </w:r>
            <w:r>
              <w:rPr/>
              <w:t xml:space="preserve"> XII, Ниш, 537–544.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– 2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Verdana" w:hAnsi="Verdana" w:eastAsia="Calibri" w:cs="Verdana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icp.20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2-12T12:20:44Z</dcterms:modified>
  <cp:revision>37</cp:revision>
  <dc:subject/>
  <dc:title/>
</cp:coreProperties>
</file>